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-Quiz</w:t>
      </w:r>
    </w:p>
    <w:p>
      <w:pPr>
        <w:pStyle w:val="Heading1"/>
        <w:rPr/>
      </w:pPr>
      <w:r>
        <w:rPr>
          <w:sz w:val="24"/>
        </w:rPr>
        <w:t xml:space="preserve">1.2 </w:t>
      </w:r>
      <w:r>
        <w:rPr/>
        <w:t>Measuring Segment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Find the length of  </w:t>
      </w:r>
      <w:r>
        <w:rPr/>
        <w:object w:dxaOrig="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9pt" filled="f" o:ole="">
            <v:imagedata r:id="rId3" o:title=""/>
          </v:shape>
          <o:OLEObject Type="Embed" ProgID="" ShapeID="ole_rId2" DrawAspect="Content" ObjectID="_1144031162" r:id="rId2"/>
        </w:object>
      </w:r>
      <w:r>
        <w:rPr/>
        <w:t>.  ___________</w:t>
      </w:r>
    </w:p>
    <w:p>
      <w:pPr>
        <w:pStyle w:val="Normal"/>
        <w:numPr>
          <w:ilvl w:val="0"/>
          <w:numId w:val="2"/>
        </w:numPr>
        <w:rPr/>
      </w:pPr>
      <w:r>
        <w:rPr/>
        <w:t>Find MQ.  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4685030" cy="577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577800"/>
                          <a:chOff x="0" y="0"/>
                          <a:chExt cx="4685040" cy="577800"/>
                        </a:xfrm>
                      </wpg:grpSpPr>
                      <wps:wsp>
                        <wps:cNvSpPr txBox="1"/>
                        <wps:spPr>
                          <a:xfrm>
                            <a:off x="3801240" y="3301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51480"/>
                            <a:ext cx="293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260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260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333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34080"/>
                            <a:ext cx="358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333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2148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15720"/>
                            <a:ext cx="380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33012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333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6360"/>
                            <a:ext cx="4685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560" y="2419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419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3.2pt;width:368.85pt;height:45.55pt" coordorigin="3420,264" coordsize="7377,9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6;top:78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345;width:46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28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284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264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789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790;width:56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789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3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770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761;width:5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784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789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605;width:7377;height:179">
                  <v:line id="shape_0" from="3420,682" to="10797,6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90,605" to="4090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9,605" to="5299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605" to="5901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605" to="6506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9,605" to="7109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605" to="7713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6,605" to="8316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605" to="8920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23,605" to="9523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7,605" to="10127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4,605" to="4694,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279;top:64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9;top:64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9;top:62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20;top:625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W and C.  Draw a sketch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RS = x + 6, TR = 5x - 1, and ST = 8x - 11.  Find the value of x.  Then find ST and 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length of the missing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pt;margin-top:11.4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303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distance for 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1344229175" r:id="rId4"/>
        </w:object>
      </w:r>
      <w:r>
        <w:rPr/>
        <w:t xml:space="preserve"> if C(-5, 6) and B(-1, -4)</w:t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3:00Z</dcterms:created>
  <dc:creator>Math Teachers</dc:creator>
  <dc:description/>
  <dc:language>en-US</dc:language>
  <cp:lastModifiedBy>ACEDILLO</cp:lastModifiedBy>
  <cp:lastPrinted>2005-09-01T22:02:00Z</cp:lastPrinted>
  <dcterms:modified xsi:type="dcterms:W3CDTF">2009-06-20T14:23:00Z</dcterms:modified>
  <cp:revision>2</cp:revision>
  <dc:subject>Alg. I</dc:subject>
  <dc:title>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